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2.3</w:t>
      </w:r>
    </w:p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от 25.05.2012 № 112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4955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4955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1 пункта 9 статьи 33.1 Закона Российской Федерации от 10.07.1992 № 3266-1 «Об образовании», пункта 8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её сведениями об образовательных программах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и наименования документов, выданных Федеральной службой государственной регистрации, кадастра и картографии РФ, подтверждающих наличие в собственности или на ином законном основании оснаще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зданий </w:t>
      </w:r>
      <w:r>
        <w:rPr>
          <w:rFonts w:cs="Times New Roman" w:ascii="Times New Roman" w:hAnsi="Times New Roman"/>
          <w:sz w:val="24"/>
          <w:szCs w:val="24"/>
        </w:rPr>
        <w:t>(строений сооружений, помеще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и территорий</w:t>
      </w:r>
      <w:r>
        <w:rPr>
          <w:rFonts w:cs="Times New Roman" w:ascii="Times New Roman" w:hAnsi="Times New Roman"/>
          <w:sz w:val="24"/>
          <w:szCs w:val="24"/>
        </w:rPr>
        <w:t xml:space="preserve"> по заявленным для лицензирования образовательным программам: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Полное  и  сокращенное  (при  наличии)  наименования филиала лицензиата: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образовательных программах, подлежащих включению в лицензию**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Примечание: 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одновременного дополнения сведениями об образовательных программах  головного учреждения (организации) и его филиала, в остальных случаях - не заполнят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**  Указываются только заявленные к лицензированию образовательные программы.</w:t>
      </w:r>
    </w:p>
    <w:p>
      <w:pPr>
        <w:sectPr>
          <w:type w:val="nextPage"/>
          <w:pgSz w:w="11906" w:h="16838"/>
          <w:pgMar w:left="1134" w:right="567" w:gutter="0" w:header="0" w:top="45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Графа «</w:t>
      </w:r>
      <w:r>
        <w:rPr>
          <w:rFonts w:cs="Times New Roman" w:ascii="Times New Roman" w:hAnsi="Times New Roman"/>
          <w:color w:val="000000"/>
        </w:rPr>
        <w:t>Полное наименование филиала  лицензиата с указанием места нахождения» заполняется при дополнении сведениями об образовательных программах филиала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2700"/>
        <w:gridCol w:w="234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2160"/>
        <w:gridCol w:w="1980"/>
        <w:gridCol w:w="1440"/>
        <w:gridCol w:w="2520"/>
        <w:gridCol w:w="216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2598"/>
        <w:gridCol w:w="2520"/>
        <w:gridCol w:w="3060"/>
        <w:gridCol w:w="4140"/>
        <w:gridCol w:w="1933"/>
      </w:tblGrid>
      <w:tr>
        <w:trPr>
          <w:trHeight w:val="1413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 xml:space="preserve">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197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5040"/>
        <w:gridCol w:w="1800"/>
        <w:gridCol w:w="7740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77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лицензи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казанием места нах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лицензиата с указанием места нах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______________ 20____ г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       ____________      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лицензиата                       подпись                  фамилия, имя, отчеств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orient="landscape" w:w="16838" w:h="11906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textAlignment w:val="baseline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4">
    <w:name w:val="Знак Знак4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1:00Z</dcterms:created>
  <dc:creator>hairullina</dc:creator>
  <dc:description/>
  <cp:keywords/>
  <dc:language>en-US</dc:language>
  <cp:lastModifiedBy>ishchukina</cp:lastModifiedBy>
  <cp:lastPrinted>2012-05-12T14:22:00Z</cp:lastPrinted>
  <dcterms:modified xsi:type="dcterms:W3CDTF">2013-01-17T08:35:00Z</dcterms:modified>
  <cp:revision>57</cp:revision>
  <dc:subject/>
  <dc:title>                                                                                Начальнику Управления</dc:title>
</cp:coreProperties>
</file>